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Narrow" w:hAnsi="Arial Narrow" w:cs="Arial"/>
        </w:rPr>
      </w:pPr>
      <w:bookmarkStart w:id="0" w:name="_Hlk201829526"/>
      <w:bookmarkEnd w:id="0"/>
      <w:r>
        <w:rPr>
          <w:rFonts w:eastAsia="Microsoft Sans Serif" w:cs="Calibri" w:ascii="Calibri" w:hAnsi="Calibri"/>
          <w:b/>
          <w:sz w:val="24"/>
          <w:szCs w:val="24"/>
        </w:rPr>
        <w:t xml:space="preserve">Fourniture de médicaments expérimentaux pour l’essai clinique en double insu RUBY STUDY promu par l’Assistance Publique-Hôpitaux de Paris </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201829526"/>
      <w:bookmarkStart w:id="2" w:name="_Hlk201829526"/>
      <w:bookmarkEnd w:id="2"/>
    </w:p>
    <w:p>
      <w:pPr>
        <w:pStyle w:val="Normal"/>
        <w:tabs>
          <w:tab w:val="clear" w:pos="567"/>
          <w:tab w:val="left" w:pos="426" w:leader="none"/>
          <w:tab w:val="left" w:pos="851" w:leader="none"/>
        </w:tabs>
        <w:jc w:val="both"/>
        <w:rPr>
          <w:rFonts w:ascii="Arial" w:hAnsi="Arial" w:cs="Arial"/>
          <w:b/>
          <w:b/>
        </w:rPr>
      </w:pPr>
      <w:r>
        <w:rPr>
          <w:rFonts w:cs="Arial" w:ascii="Arial" w:hAnsi="Arial"/>
          <w:b/>
        </w:rPr>
        <w:t>Procédure : Appel d’Offre Ouvert (AOO) - Consultation N° 110.25-07.DRCI</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528581710"/>
      <w:bookmarkStart w:id="4" w:name="__Fieldmark__0_1528581710"/>
      <w:bookmarkEnd w:id="4"/>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28581710"/>
      <w:bookmarkStart w:id="6" w:name="__Fieldmark__1_1528581710"/>
      <w:bookmarkEnd w:id="6"/>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528581710"/>
      <w:bookmarkStart w:id="8" w:name="__Fieldmark__2_1528581710"/>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44546A"/>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 w:name="__Fieldmark__3_1528581710"/>
      <w:bookmarkStart w:id="10" w:name="__Fieldmark__3_1528581710"/>
      <w:bookmarkEnd w:id="10"/>
      <w:r>
        <w:rPr>
          <w:color w:val="44546A"/>
        </w:rPr>
      </w:r>
      <w:r>
        <w:rPr>
          <w:color w:val="44546A"/>
        </w:rPr>
        <w:fldChar w:fldCharType="end"/>
      </w:r>
      <w:r>
        <w:rPr>
          <w:color w:val="44546A"/>
        </w:rPr>
        <w:t xml:space="preserve"> </w:t>
      </w:r>
      <w:bookmarkStart w:id="11" w:name="_Hlk201830556"/>
      <w:r>
        <w:rPr>
          <w:rFonts w:cs="Arial" w:ascii="Arial" w:hAnsi="Arial"/>
          <w:b/>
          <w:color w:val="44546A"/>
        </w:rPr>
        <w:t>Variante 1 - Pour la formule de placebo dispersible, une variante est prévue :</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528581710"/>
      <w:bookmarkStart w:id="13" w:name="__Fieldmark__4_1528581710"/>
      <w:bookmarkEnd w:id="13"/>
      <w:r>
        <w:rPr/>
      </w:r>
      <w:r>
        <w:rPr/>
        <w:fldChar w:fldCharType="end"/>
      </w:r>
      <w:r>
        <w:rPr>
          <w:rFonts w:cs="Arial" w:ascii="Arial" w:hAnsi="Arial"/>
        </w:rPr>
        <w:t xml:space="preserve">Variante 1a : Proposition d’une formule de placebo déjà développée avec une étude de stabilité réalisée par le candidat (en cours ou terminée) et prévue sur 48 mois minimum </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528581710"/>
      <w:bookmarkStart w:id="15" w:name="__Fieldmark__5_1528581710"/>
      <w:bookmarkEnd w:id="15"/>
      <w:r>
        <w:rPr/>
      </w:r>
      <w:r>
        <w:rPr/>
        <w:fldChar w:fldCharType="end"/>
      </w:r>
      <w:r>
        <w:rPr>
          <w:rFonts w:cs="Arial" w:ascii="Arial" w:hAnsi="Arial"/>
        </w:rPr>
        <w:t xml:space="preserve">Variante 1b :  Développement d’une formule de placebo avec fabrication d’un lot pilote avec une étude de stabilité sur 48 mois </w:t>
      </w:r>
    </w:p>
    <w:p>
      <w:pPr>
        <w:pStyle w:val="Fcasegauche"/>
        <w:tabs>
          <w:tab w:val="clear" w:pos="567"/>
          <w:tab w:val="left" w:pos="1418" w:leader="none"/>
        </w:tabs>
        <w:spacing w:before="0" w:after="0"/>
        <w:ind w:left="1134"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44546A"/>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16" w:name="__Fieldmark__6_1528581710"/>
      <w:bookmarkStart w:id="17" w:name="__Fieldmark__6_1528581710"/>
      <w:bookmarkEnd w:id="17"/>
      <w:r>
        <w:rPr>
          <w:color w:val="44546A"/>
        </w:rPr>
      </w:r>
      <w:r>
        <w:rPr>
          <w:color w:val="44546A"/>
        </w:rPr>
        <w:fldChar w:fldCharType="end"/>
      </w:r>
      <w:r>
        <w:rPr>
          <w:color w:val="44546A"/>
        </w:rPr>
        <w:t xml:space="preserve"> </w:t>
      </w:r>
      <w:r>
        <w:rPr>
          <w:rFonts w:cs="Arial" w:ascii="Arial" w:hAnsi="Arial"/>
          <w:b/>
          <w:color w:val="44546A"/>
        </w:rPr>
        <w:t>Variante 2 – Données du DME :</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528581710"/>
      <w:bookmarkStart w:id="19" w:name="__Fieldmark__7_1528581710"/>
      <w:bookmarkEnd w:id="19"/>
      <w:r>
        <w:rPr/>
      </w:r>
      <w:r>
        <w:rPr/>
        <w:fldChar w:fldCharType="end"/>
      </w:r>
      <w:r>
        <w:rPr>
          <w:rFonts w:cs="Arial" w:ascii="Arial" w:hAnsi="Arial"/>
        </w:rPr>
        <w:t>Variante 1a : Transmission de données pour la rédaction du DME</w:t>
      </w:r>
    </w:p>
    <w:p>
      <w:pPr>
        <w:pStyle w:val="Fcasegauche"/>
        <w:tabs>
          <w:tab w:val="clear" w:pos="567"/>
          <w:tab w:val="left" w:pos="1418" w:leader="none"/>
        </w:tabs>
        <w:spacing w:before="0" w:after="0"/>
        <w:ind w:left="113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528581710"/>
      <w:bookmarkStart w:id="21" w:name="__Fieldmark__8_1528581710"/>
      <w:bookmarkEnd w:id="21"/>
      <w:r>
        <w:rPr/>
      </w:r>
      <w:r>
        <w:rPr/>
        <w:fldChar w:fldCharType="end"/>
      </w:r>
      <w:r>
        <w:rPr>
          <w:rFonts w:cs="Arial" w:ascii="Arial" w:hAnsi="Arial"/>
        </w:rPr>
        <w:t xml:space="preserve">Variante 1b : Rédaction du DME placebo par le Titulair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bookmarkEnd w:id="11"/>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2" w:name="__Fieldmark__9_1528581710"/>
      <w:bookmarkStart w:id="23" w:name="__Fieldmark__9_1528581710"/>
      <w:bookmarkEnd w:id="23"/>
      <w:r>
        <w:rPr>
          <w:b/>
        </w:rPr>
      </w:r>
      <w:r>
        <w:rPr>
          <w:b/>
        </w:rPr>
        <w:fldChar w:fldCharType="end"/>
      </w:r>
      <w:r>
        <w:rPr>
          <w:rFonts w:cs="Arial" w:ascii="Arial" w:hAnsi="Arial"/>
          <w:b/>
        </w:rPr>
        <w:tab/>
        <w:t xml:space="preserve"> </w:t>
      </w:r>
      <w:r>
        <w:rPr>
          <w:rFonts w:cs="Arial" w:ascii="Arial" w:hAnsi="Arial"/>
          <w:b/>
          <w:bCs/>
        </w:rPr>
        <w:t xml:space="preserve">à la </w:t>
      </w:r>
      <w:bookmarkStart w:id="24" w:name="_Hlk201830570"/>
      <w:r>
        <w:rPr>
          <w:rFonts w:cs="Arial" w:ascii="Arial" w:hAnsi="Arial"/>
          <w:b/>
          <w:bCs/>
        </w:rPr>
        <w:t xml:space="preserve">PSE 1 obligatoire suivante : </w:t>
      </w:r>
      <w:r>
        <w:rPr>
          <w:rFonts w:cs="Arial" w:ascii="Arial" w:hAnsi="Arial"/>
          <w:b/>
          <w:bCs/>
          <w:color w:val="44546A"/>
        </w:rPr>
        <w:t>3ème campagne</w:t>
      </w:r>
      <w:bookmarkEnd w:id="24"/>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color w:val="44546A"/>
        </w:rPr>
      </w:pPr>
      <w:r>
        <w:rPr>
          <w:rFonts w:cs="Arial" w:ascii="Arial" w:hAnsi="Arial"/>
          <w:b/>
          <w:color w:val="44546A"/>
        </w:rPr>
        <w:t xml:space="preserve">Concernant les variantes, le donneur d’ordre se réserve la possibilité de choisir la solution qu’il retient. </w:t>
      </w:r>
    </w:p>
    <w:p>
      <w:pPr>
        <w:pStyle w:val="Commentaire"/>
        <w:rPr>
          <w:rFonts w:ascii="Arial" w:hAnsi="Arial" w:cs="Arial"/>
          <w:b/>
          <w:b/>
          <w:color w:val="44546A"/>
        </w:rPr>
      </w:pPr>
      <w:r>
        <w:rPr>
          <w:rFonts w:cs="Arial" w:ascii="Arial" w:hAnsi="Arial"/>
          <w:b/>
          <w:color w:val="44546A"/>
        </w:rPr>
        <w:t xml:space="preserve">Le choix de faire exécuter la PSE par le donneur d’ordre interviendra en cours d’exécution du marché. </w:t>
      </w:r>
    </w:p>
    <w:p>
      <w:pPr>
        <w:pStyle w:val="Fcasegauche"/>
        <w:tabs>
          <w:tab w:val="clear" w:pos="567"/>
          <w:tab w:val="left" w:pos="851" w:leader="none"/>
        </w:tabs>
        <w:spacing w:before="0" w:after="0"/>
        <w:ind w:left="0" w:right="0" w:hanging="0"/>
        <w:rPr>
          <w:rFonts w:ascii="Arial" w:hAnsi="Arial" w:cs="Arial"/>
          <w:b/>
          <w:b/>
          <w:color w:val="44546A"/>
        </w:rPr>
      </w:pPr>
      <w:r>
        <w:rPr>
          <w:rFonts w:cs="Arial" w:ascii="Arial" w:hAnsi="Arial"/>
          <w:b/>
          <w:color w:val="44546A"/>
        </w:rPr>
      </w:r>
    </w:p>
    <w:p>
      <w:pPr>
        <w:pStyle w:val="Normal"/>
        <w:tabs>
          <w:tab w:val="clear" w:pos="567"/>
          <w:tab w:val="left" w:pos="851" w:leader="none"/>
        </w:tabs>
        <w:rPr>
          <w:rFonts w:ascii="Arial" w:hAnsi="Arial" w:cs="Arial"/>
          <w:b/>
          <w:b/>
          <w:color w:val="44546A"/>
        </w:rPr>
      </w:pPr>
      <w:r>
        <w:rPr>
          <w:rFonts w:cs="Arial" w:ascii="Arial" w:hAnsi="Arial"/>
          <w:b/>
          <w:color w:val="44546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0_1528581710"/>
      <w:bookmarkStart w:id="26" w:name="__Fieldmark__10_1528581710"/>
      <w:bookmarkEnd w:id="26"/>
      <w:r>
        <w:rPr/>
      </w:r>
      <w:r>
        <w:rPr/>
        <w:fldChar w:fldCharType="end"/>
      </w:r>
      <w:r>
        <w:rPr>
          <w:rFonts w:cs="Arial" w:ascii="Arial" w:hAnsi="Arial"/>
        </w:rPr>
        <w:t xml:space="preserve"> CCAP n°……</w:t>
      </w:r>
      <w:r>
        <w:rPr>
          <w:rFonts w:cs="Arial" w:ascii="Arial" w:hAnsi="Arial"/>
          <w:b/>
        </w:rPr>
        <w:t>110.25-07.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1528581710"/>
      <w:bookmarkStart w:id="28" w:name="__Fieldmark__11_1528581710"/>
      <w:bookmarkEnd w:id="28"/>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2_1528581710"/>
      <w:bookmarkStart w:id="30" w:name="__Fieldmark__12_1528581710"/>
      <w:bookmarkEnd w:id="30"/>
      <w:r>
        <w:rPr/>
      </w:r>
      <w:r>
        <w:rPr/>
        <w:fldChar w:fldCharType="end"/>
      </w:r>
      <w:r>
        <w:rPr>
          <w:rFonts w:cs="Arial" w:ascii="Arial" w:hAnsi="Arial"/>
        </w:rPr>
        <w:t xml:space="preserve"> CCTP n°……………………</w:t>
      </w:r>
      <w:r>
        <w:rPr>
          <w:rFonts w:cs="Arial" w:ascii="Arial" w:hAnsi="Arial"/>
          <w:b/>
        </w:rPr>
        <w:t>110.25-07.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1528581710"/>
      <w:bookmarkStart w:id="32" w:name="__Fieldmark__13_1528581710"/>
      <w:bookmarkEnd w:id="32"/>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1528581710"/>
      <w:bookmarkStart w:id="34" w:name="__Fieldmark__14_1528581710"/>
      <w:bookmarkEnd w:id="3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1528581710"/>
      <w:bookmarkStart w:id="36" w:name="__Fieldmark__15_1528581710"/>
      <w:bookmarkEnd w:id="3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1528581710"/>
      <w:bookmarkStart w:id="38" w:name="__Fieldmark__16_1528581710"/>
      <w:bookmarkEnd w:id="38"/>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i/>
          <w:i/>
          <w:sz w:val="22"/>
          <w:szCs w:val="22"/>
        </w:rPr>
      </w:pPr>
      <w:r>
        <w:rPr>
          <w:rFonts w:cs="Arial" w:ascii="Arial" w:hAnsi="Arial"/>
          <w:b/>
          <w:i/>
          <w:sz w:val="22"/>
          <w:szCs w:val="22"/>
        </w:rPr>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1528581710"/>
      <w:bookmarkStart w:id="40" w:name="__Fieldmark__17_1528581710"/>
      <w:bookmarkEnd w:id="4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1528581710"/>
      <w:bookmarkStart w:id="42" w:name="__Fieldmark__18_1528581710"/>
      <w:bookmarkEnd w:id="4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1528581710"/>
      <w:bookmarkStart w:id="44" w:name="__Fieldmark__19_1528581710"/>
      <w:bookmarkEnd w:id="4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1528581710"/>
      <w:bookmarkStart w:id="46" w:name="__Fieldmark__20_1528581710"/>
      <w:bookmarkEnd w:id="4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1528581710"/>
      <w:bookmarkStart w:id="48" w:name="__Fieldmark__21_1528581710"/>
      <w:bookmarkEnd w:id="4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2_1528581710"/>
      <w:bookmarkStart w:id="50" w:name="__Fieldmark__22_1528581710"/>
      <w:bookmarkEnd w:id="50"/>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1528581710"/>
      <w:bookmarkStart w:id="52" w:name="__Fieldmark__23_1528581710"/>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1528581710"/>
      <w:bookmarkStart w:id="54" w:name="__Fieldmark__24_1528581710"/>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5_1528581710"/>
      <w:bookmarkStart w:id="56" w:name="__Fieldmark__25_1528581710"/>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6_1528581710"/>
      <w:bookmarkStart w:id="58" w:name="__Fieldmark__26_1528581710"/>
      <w:bookmarkEnd w:id="5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Si la case n’est pas cochée, le RPA considère que le Titulaire renonce au bénéfice de l’avanc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27_1528581710"/>
      <w:bookmarkStart w:id="60" w:name="__Fieldmark__27_1528581710"/>
      <w:bookmarkEnd w:id="6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1528581710"/>
      <w:bookmarkStart w:id="62" w:name="__Fieldmark__28_1528581710"/>
      <w:bookmarkEnd w:id="6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9_1528581710"/>
      <w:bookmarkStart w:id="64" w:name="__Fieldmark__29_1528581710"/>
      <w:bookmarkEnd w:id="6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0_1528581710"/>
      <w:bookmarkStart w:id="66" w:name="__Fieldmark__30_1528581710"/>
      <w:bookmarkEnd w:id="6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31_1528581710"/>
      <w:bookmarkStart w:id="68" w:name="__Fieldmark__31_1528581710"/>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2_1528581710"/>
      <w:bookmarkStart w:id="70" w:name="__Fieldmark__32_1528581710"/>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3_1528581710"/>
      <w:bookmarkStart w:id="72" w:name="__Fieldmark__33_1528581710"/>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1528581710"/>
      <w:bookmarkStart w:id="74" w:name="__Fieldmark__34_1528581710"/>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1528581710"/>
      <w:bookmarkStart w:id="76" w:name="__Fieldmark__35_1528581710"/>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1528581710"/>
      <w:bookmarkStart w:id="78" w:name="__Fieldmark__36_1528581710"/>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7_1528581710"/>
      <w:bookmarkStart w:id="80" w:name="__Fieldmark__37_1528581710"/>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1528581710"/>
      <w:bookmarkStart w:id="82" w:name="__Fieldmark__38_1528581710"/>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9_1528581710"/>
      <w:bookmarkStart w:id="84" w:name="__Fieldmark__39_1528581710"/>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0_1528581710"/>
      <w:bookmarkStart w:id="86" w:name="__Fieldmark__40_1528581710"/>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1_1528581710"/>
      <w:bookmarkStart w:id="88" w:name="__Fieldmark__41_1528581710"/>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pPr>
      <w:r>
        <w:rPr>
          <w:rFonts w:cs="Arial Narrow" w:ascii="Arial Narrow" w:hAnsi="Arial Narrow"/>
          <w:b/>
          <w:bCs/>
          <w:sz w:val="24"/>
          <w:szCs w:val="24"/>
        </w:rPr>
        <w:t xml:space="preserve">Agence Générale des Equipements et des produits de Santé de l’Assistance publique- Hôpitaux de Paris </w:t>
      </w:r>
    </w:p>
    <w:p>
      <w:pPr>
        <w:pStyle w:val="Normal"/>
        <w:numPr>
          <w:ilvl w:val="0"/>
          <w:numId w:val="1"/>
        </w:numPr>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ind w:left="0" w:hanging="0"/>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0632" w:leader="dot"/>
        </w:tabs>
        <w:ind w:left="142" w:hanging="0"/>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rFonts w:ascii="Calibri" w:hAnsi="Calibri" w:cs="Calibri"/>
          <w:sz w:val="22"/>
          <w:szCs w:val="22"/>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 61118800– GHA : 018130</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Arial"/>
          <w:b/>
          <w:b/>
          <w:sz w:val="24"/>
          <w:szCs w:val="24"/>
        </w:rPr>
      </w:pPr>
      <w:r>
        <w:rPr>
          <w:rFonts w:eastAsia="Wingdings" w:cs="Wingdings" w:ascii="Wingdings" w:hAnsi="Wingdings"/>
          <w:b/>
          <w:color w:val="66CCFF"/>
          <w:spacing w:val="-10"/>
        </w:rPr>
        <w:t></w:t>
      </w:r>
      <w:r>
        <w:rPr>
          <w:rFonts w:cs="Arial" w:ascii="Arial Narrow" w:hAnsi="Arial Narrow"/>
          <w:b/>
          <w:sz w:val="24"/>
          <w:szCs w:val="24"/>
        </w:rPr>
        <w:t>MARCHE N° : 2025110DJ25015</w:t>
      </w:r>
    </w:p>
    <w:p>
      <w:pPr>
        <w:pStyle w:val="Fcase2metab"/>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Narrow" w:hAnsi="Arial Narrow"/>
          <w:b/>
          <w:sz w:val="24"/>
          <w:szCs w:val="24"/>
        </w:rPr>
        <w:t xml:space="preserve">Titulaire :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Narrow" w:hAnsi="Arial Narrow" w:cs="Arial"/>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r>
        <w:rPr>
          <w:rFonts w:eastAsia="Microsoft Sans Serif" w:cs="Calibri" w:ascii="Calibri" w:hAnsi="Calibri"/>
          <w:b/>
          <w:sz w:val="24"/>
          <w:szCs w:val="24"/>
        </w:rPr>
        <w:t xml:space="preserve">Fourniture de médicaments expérimentaux pour l’essai clinique en double insu RUBY STUDY promu par l’Assistance Publique-Hôpitaux de Paris </w:t>
      </w:r>
    </w:p>
    <w:p>
      <w:pPr>
        <w:pStyle w:val="Normal"/>
        <w:tabs>
          <w:tab w:val="clear" w:pos="567"/>
          <w:tab w:val="left" w:pos="426" w:leader="none"/>
          <w:tab w:val="left" w:pos="851" w:leader="none"/>
        </w:tabs>
        <w:jc w:val="both"/>
        <w:rPr>
          <w:rFonts w:ascii="Arial Narrow" w:hAnsi="Arial Narrow" w:cs="Calibri"/>
          <w:b/>
          <w:b/>
        </w:rPr>
      </w:pPr>
      <w:r>
        <w:rPr>
          <w:rFonts w:cs="Calibri" w:ascii="Arial Narrow" w:hAnsi="Arial Narrow"/>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Un montant maximum de</w:t>
        <w:tab/>
        <w:t>350 000</w:t>
        <w:tab/>
        <w:t xml:space="preserve"> euros HT, soit </w:t>
        <w:tab/>
        <w:t>420 000</w:t>
        <w:tab/>
        <w:t>euros TTC</w:t>
      </w:r>
    </w:p>
    <w:p>
      <w:pPr>
        <w:pStyle w:val="Normal"/>
        <w:tabs>
          <w:tab w:val="clear" w:pos="567"/>
          <w:tab w:val="left" w:pos="426" w:leader="none"/>
          <w:tab w:val="left" w:pos="851" w:leader="none"/>
        </w:tabs>
        <w:jc w:val="both"/>
        <w:rPr/>
      </w:pPr>
      <w:r>
        <w:rPr>
          <w:rFonts w:cs="Arial" w:ascii="Arial Narrow" w:hAnsi="Arial Narrow"/>
          <w:b/>
          <w:sz w:val="24"/>
          <w:szCs w:val="24"/>
        </w:rPr>
        <w:t>Marché sans montant minimum</w:t>
      </w:r>
    </w:p>
    <w:p>
      <w:pPr>
        <w:pStyle w:val="Normal"/>
        <w:tabs>
          <w:tab w:val="clear" w:pos="567"/>
          <w:tab w:val="left" w:pos="851" w:leader="none"/>
        </w:tabs>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pPr>
      <w:r>
        <w:rPr>
          <w:b/>
        </w:rPr>
        <w:t>DIRECTEUR DE L’AGEPS DE L’AP-HP</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ESSAI CLINIQUE RUBY STUDY- 110.25-07.DRC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22:00Z</dcterms:created>
  <dc:creator>francois</dc:creator>
  <dc:description/>
  <cp:keywords/>
  <dc:language>en-US</dc:language>
  <cp:lastModifiedBy>MARTIN Laetitia (EPS)</cp:lastModifiedBy>
  <cp:lastPrinted>2016-11-04T13:53:00Z</cp:lastPrinted>
  <dcterms:modified xsi:type="dcterms:W3CDTF">2025-07-30T08:22:00Z</dcterms:modified>
  <cp:revision>2</cp:revision>
  <dc:subject/>
  <dc:title>_Modèle recommandé : le service peut l’adapter le cas échéant_DC1_</dc:title>
</cp:coreProperties>
</file>